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56375" cy="1136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637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amodzielny Publiczny Zakład Opieki Zdrowotnej Nr 1 w Bełżycach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l. Przemysłowa 44,  24 – 200 Bełżyce</w:t>
      </w:r>
    </w:p>
    <w:p>
      <w:pPr>
        <w:pStyle w:val="Normal"/>
        <w:ind w:left="426" w:hanging="710"/>
        <w:rPr>
          <w:b/>
          <w:b/>
        </w:rPr>
      </w:pPr>
      <w:r>
        <w:rPr>
          <w:b/>
        </w:rPr>
        <w:t>Dotyczy:</w:t>
      </w:r>
    </w:p>
    <w:p>
      <w:pPr>
        <w:pStyle w:val="Normal"/>
        <w:ind w:left="426" w:hanging="710"/>
        <w:jc w:val="center"/>
        <w:rPr>
          <w:color w:val="000000"/>
        </w:rPr>
      </w:pPr>
      <w:r>
        <w:rPr/>
        <w:t>postępowania o udzielenie zamówienia publicznego w trybie p</w:t>
      </w:r>
      <w:r>
        <w:rPr>
          <w:color w:val="000000"/>
        </w:rPr>
        <w:t>rzetargu nieograniczonego na wykonanie robót budowlanych w ramach zadania:</w:t>
      </w:r>
    </w:p>
    <w:p>
      <w:pPr>
        <w:pStyle w:val="Normal"/>
        <w:ind w:left="426" w:hanging="710"/>
        <w:jc w:val="center"/>
        <w:rPr>
          <w:color w:val="000000"/>
        </w:rPr>
      </w:pPr>
      <w:r>
        <w:rPr>
          <w:color w:val="000000"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kup środków ochrony osobistej i środków do dezynfekcji personelu</w:t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kup współfinansowany ze środków Europejskiego Funduszu Społecznego w ramach Programu Operacyjnego Wiedza Edukacja  </w:t>
      </w:r>
    </w:p>
    <w:p>
      <w:pPr>
        <w:pStyle w:val="Normal"/>
        <w:jc w:val="both"/>
        <w:rPr>
          <w:b/>
          <w:b/>
        </w:rPr>
      </w:pPr>
      <w:r>
        <w:rPr>
          <w:b/>
        </w:rPr>
        <w:t>Rozwój 2014-2020. Na podstawie umowy o powierzenie grantu nr COVID-19.03.56 zawartej w dniu 21 października 2020r. z Narodowym Funduszem Zdrowia – Lubelskim Oddziałem Wojewódzkim w Lubli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71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Znak sprawy : ZP/RS/14/2020</w:t>
      </w:r>
    </w:p>
    <w:p>
      <w:pPr>
        <w:pStyle w:val="Normal"/>
        <w:ind w:left="426" w:hanging="71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26" w:hanging="710"/>
        <w:rPr>
          <w:color w:val="FF0000"/>
        </w:rPr>
      </w:pPr>
      <w:r>
        <w:rPr>
          <w:b/>
          <w:bCs/>
        </w:rPr>
        <w:t>Zamawiający  zgodnie z art. 86 ust. 5 ustawy PZP – przedstawia :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INFORMACJA Z OTWARCIA OFERT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dn. 03.12.2020 r. godz. 11:00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3"/>
        <w:ind w:left="360" w:hanging="360"/>
        <w:jc w:val="center"/>
        <w:rPr/>
      </w:pPr>
      <w:r>
        <w:rPr/>
        <w:t>Do Zamawiającego na w/w postępowanie wpłynęły w wyznaczonym terminie następujące oferty:</w:t>
      </w:r>
    </w:p>
    <w:tbl>
      <w:tblPr>
        <w:tblW w:w="127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20"/>
        <w:gridCol w:w="2640"/>
        <w:gridCol w:w="2520"/>
        <w:gridCol w:w="2520"/>
      </w:tblGrid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r ofert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firma) i adres wykonawc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ena w zł brut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ermin płatności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ermin dostawy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S Polska Sp. z o.o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ul. Boya Żeleńskiego 25C, 35-105 Rzeszów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19.484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d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 dni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MO-DENTIS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Ul. Romera 31A,  20-487 Lubli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84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7 d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do 7 dni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CHODACKI,  A.MISZTAL„MEDICA” Sp.j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rzemysłowa 4a, 59-300 Lubi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229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7 d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0.12.2020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.H.U. PAMAR  Marcin Andrzeju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354 Lublin, ul. Lotnicza 4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60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d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dni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TKOWSKI NIERUCHOM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zef Rutk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962 Warszawa, Al. Wilanowska 67A/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6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d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do 48 godz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GRAF DISTRIBU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tr Strzępe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Grzybowiska 5/504, 00-132 Warszaw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90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d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do 5 dni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ARYS  International Group Sp. z o.o., s.k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. Pod Borem 18, 41-808 Zabrz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5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d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 dni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MED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Graniczna 32B, 44-178 Przyszowic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959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d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20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MEDICAL Sp. z o.o., Sp.k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Anny Walentynowicz 34,  20-328 Lubli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9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d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20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sz Przybylski   „Oskar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cja Reklamo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Boya Żeleńskiego 15, 60-461 Poznań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37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d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dni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wota netto, jaką Zamawiający zamierza przeznaczyć na sfinansowanie zamówienia : 18.950 ,00  zł.,  </w:t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737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alibri" w:cs="Courier New"/>
      <w:b/>
      <w:lang w:val="en-US"/>
    </w:rPr>
  </w:style>
  <w:style w:type="character" w:styleId="Domylnaczcionkaakapitu">
    <w:name w:val="Domyślna czcionka akapitu"/>
    <w:qFormat/>
    <w:rPr/>
  </w:style>
  <w:style w:type="character" w:styleId="Znak">
    <w:name w:val="Znak"/>
    <w:qFormat/>
    <w:rPr>
      <w:rFonts w:ascii="Courier New" w:hAnsi="Courier New" w:eastAsia="Calibri" w:cs="Courier New"/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eastAsia="Times New Roman" w:cs="Arial"/>
      <w:color w:val="FF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42:00Z</dcterms:created>
  <dc:creator>sekretariat</dc:creator>
  <dc:description/>
  <dc:language>en-US</dc:language>
  <cp:lastModifiedBy>sekretariat</cp:lastModifiedBy>
  <dcterms:modified xsi:type="dcterms:W3CDTF">2020-12-03T11:58:00Z</dcterms:modified>
  <cp:revision>7</cp:revision>
  <dc:subject/>
  <dc:title/>
</cp:coreProperties>
</file>